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уб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2025 г.  № </w:t>
      </w:r>
    </w:p>
    <w:p>
      <w:pPr>
        <w:pStyle w:val="Normal"/>
        <w:rPr>
          <w:sz w:val="28"/>
        </w:rPr>
      </w:pPr>
      <w:r>
        <w:rPr>
          <w:sz w:val="28"/>
        </w:rPr>
        <w:t>г. Старод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  <w:t>Об утверждении  муниципальной программы "Обеспечение реализации полномочий администрации Стародубского муниципального округа Брянской области" (2026 - 2028 годы)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В соответствии с решением Совета народных депутатов Стародубского муниципального округа Брянской области № _______ от ________2025 г. «О бюджете Стародубского муниципального округа  Брянской области на 2026 год и на плановый период 2027 и 2028 годов», постановлением администрации Стародубского муниципального округа Брянской области от 19.08.2020 г. № 85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</w:rPr>
      </w:pPr>
      <w:r>
        <w:rPr>
          <w:b/>
          <w:sz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Утвердить муниципальную программу </w:t>
      </w:r>
      <w:r>
        <w:rPr>
          <w:kern w:val="2"/>
          <w:sz w:val="28"/>
        </w:rPr>
        <w:t>«Обеспечение реализации полномочий администрации Стародубского муниципального округа Брянской области» (2026-2028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24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знать утратившим силу постановление администрации Стародубского муниципального округа Брянской области № 1602</w:t>
      </w:r>
      <w:r>
        <w:rPr>
          <w:kern w:val="2"/>
          <w:sz w:val="28"/>
        </w:rPr>
        <w:t xml:space="preserve"> от 28.12.2024 г. «Об утверждении муниципальной программы  «Обеспечение реализации полномочий администрации  Стародубского муниципального округа Брянской области» (2025-2027 годы) с 01.01.2026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>Настоящее постановление распространяется на правоотношения, возникшие  с 01 января 2026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зместить данное постановление на официальном сайте администрации Стародубского муниципального округа Брянской области в сети Интернет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за исполнением настоящего постановления возложить на заместителя главы администрации (А.В.Приходько)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Врио главы администрации                                                          А.В. Подо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отдела экономического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и потребительского рынка                                          Н.М. Гапон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  <w:t>Заместитель главы администрации                                         А.В. Приходько</w:t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экономического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развития и потребительского рынка                                        К.С. Коз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дущий юрисконсульт  отдела юридической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 кадровой работы                                                                     М.Ю. Иволга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>
          <w:sz w:val="28"/>
        </w:rPr>
      </w:pPr>
      <w:r>
        <w:rPr>
          <w:sz w:val="28"/>
        </w:rPr>
        <w:t>Начальник отдела бухгалтерского учета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/>
      </w:pPr>
      <w:r>
        <w:rPr>
          <w:sz w:val="28"/>
        </w:rPr>
        <w:t>и отчетности                                                                               С. Н. Садох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55" w:hanging="11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115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1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br">
    <w:name w:val="nobr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36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28:00Z</dcterms:created>
  <dc:creator>aksenenko</dc:creator>
  <dc:description/>
  <cp:keywords/>
  <dc:language>en-US</dc:language>
  <cp:lastModifiedBy>Студия</cp:lastModifiedBy>
  <cp:lastPrinted>2025-11-13T16:44:00Z</cp:lastPrinted>
  <dcterms:modified xsi:type="dcterms:W3CDTF">2025-11-13T13:45:00Z</dcterms:modified>
  <cp:revision>8</cp:revision>
  <dc:subject/>
  <dc:title>ПРОЕКТ</dc:title>
</cp:coreProperties>
</file>